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Aegviidu Aeg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a 14 Aegviidu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Open Sans" w:ascii="Open Sans" w:hAnsi="Open Sans"/>
                <w:b/>
                <w:bCs/>
                <w:color w:val="4A4A4A"/>
                <w:shd w:fill="FFFFFF" w:val="clear"/>
              </w:rPr>
              <w:t>80617335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 528 162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tiina.lougas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Tiina Lõugas +372 528 1628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üripäeva tähistamine Aegviidus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egviidu alev. Kogunemine kooli juures, läbitakse Tamme tn, Papli tn, Vahtra tn, Kastani tn, Kase tn lõpp-punktiga Aegviidu supelbasseinide juures.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alutuskäik läbi alevi (kogunemine kooli juures, Tamme tn, Papli tn, Vahtra tn, Kastani tn, Kase tn), orienteerumismatk lastele lõpp-punktiga Aegviidu supelbasseinide juures, kus teeme väikse lõkke (Aegviidu Päästeseltsiga räägitud), räägime jüripäevast, autasustame osavõtjaid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re, kui paarkümmend inimest osaleb!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3.aprill kell 19-21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 x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tiina.lougas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Tiina Lõugas                  (allkirjastatud digitaalselt)                                                                      (16.aprill 2024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32:00Z</dcterms:created>
  <dc:creator>jana.moosar</dc:creator>
  <dc:description/>
  <cp:keywords/>
  <dc:language>en-US</dc:language>
  <cp:lastModifiedBy>Tiina Lõugas</cp:lastModifiedBy>
  <cp:lastPrinted>2015-06-26T08:52:00Z</cp:lastPrinted>
  <dcterms:modified xsi:type="dcterms:W3CDTF">2024-04-16T10:55:00Z</dcterms:modified>
  <cp:revision>3</cp:revision>
  <dc:subject/>
  <dc:title>TOETUSE TAOTLUS</dc:title>
</cp:coreProperties>
</file>